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Study ancient life by way of fossils, bones, and other remnants of historical life to determine what areas were like long ag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Study ancient life by way of fossils, bones, and other remnants of historical life to determine what areas were like long ago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 xml:space="preserve">Paleontologist 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Paleontologist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Use radiometric dating to determine the age of fossi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ate rock layers by examining the fossils in each lay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articipate in digs in fossil-rich areas such as the southern Appalachians and the Rock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valuate prints and fossi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Use a microscope to study microscopic fossil organism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assemble remains recovered during dig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esent findings to the general public and/or teach at the university leve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Paleontologist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Use radiometric dating to determine the age of fossil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ate rock layers by examining the fossils in each lay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articipate in digs in fossil-rich areas such as the southern Appalachians and the Rocki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valuate prints and fossil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Use a microscope to study microscopic fossil organism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assemble remains recovered during dig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esent findings to the general public and/or teach at the university level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9.05 hourly, $81,22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15,4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9.05 hourly, $81,22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15,4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being outsid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travel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solving mysteri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collect rock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learning about anima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being outsid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travel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solving mysteri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collect rock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learning about animal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98234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Zoology or Geo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hD in Earth Science or Paleonto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7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Zoology or Geolog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hD in Earth Science or Paleontolog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quest.arc.nasa.gov/people/cfs/generic/geologist_143.pdf</w:t>
      </w:r>
    </w:hyperlink>
  </w:p>
  <w:p>
    <w:pPr>
      <w:pStyle w:val="Footer"/>
      <w:rPr/>
    </w:pPr>
    <w:hyperlink r:id="rId2">
      <w:r>
        <w:rPr>
          <w:rStyle w:val="InternetLink"/>
          <w:sz w:val="16"/>
          <w:szCs w:val="16"/>
        </w:rPr>
        <w:t>http://www.sciencebuddies.org/science-fair-projects/science-engineering-careers/Geo_geoscientist_c001.shtml?From=testb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quest.arc.nasa.gov/people/cfs/generic/geologist_143.pdf" TargetMode="External"/><Relationship Id="rId2" Type="http://schemas.openxmlformats.org/officeDocument/2006/relationships/hyperlink" Target="http://www.sciencebuddies.org/science-fair-projects/science-engineering-careers/Geo_geoscientist_c001.shtml?From=testb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26:00Z</dcterms:created>
  <dc:creator>Vanessa Stevens</dc:creator>
  <dc:description/>
  <dc:language>en-US</dc:language>
  <cp:lastModifiedBy>Jackson</cp:lastModifiedBy>
  <dcterms:modified xsi:type="dcterms:W3CDTF">2012-10-01T19:26:00Z</dcterms:modified>
  <cp:revision>2</cp:revision>
  <dc:subject/>
  <dc:title/>
</cp:coreProperties>
</file>